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Kvalobs Activity Plan - Version 2.0.9  11.05.2009</w:t>
      </w:r>
    </w:p>
    <w:p>
      <w:pPr>
        <w:pStyle w:val="Normal"/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Version Comments: Minor changes in responsible persons. Reduced priority on activity 40 and 141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Status Codes</w:t>
      </w:r>
    </w:p>
    <w:p>
      <w:pPr>
        <w:pStyle w:val="Normal"/>
        <w:ind w:firstLine="708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2</w:t>
        <w:tab/>
        <w:t>CLOSED</w:t>
        <w:tab/>
        <w:t>The activity has been completed.</w:t>
      </w:r>
    </w:p>
    <w:p>
      <w:pPr>
        <w:pStyle w:val="Normal"/>
        <w:ind w:firstLine="708"/>
        <w:rPr/>
      </w:pPr>
      <w:r>
        <w:rPr>
          <w:b/>
          <w:sz w:val="16"/>
          <w:szCs w:val="16"/>
          <w:lang w:val="en-GB"/>
        </w:rPr>
        <w:t>1</w:t>
        <w:tab/>
        <w:t>OPEN</w:t>
        <w:tab/>
        <w:tab/>
        <w:t>The activity is awaiting attention.</w:t>
      </w:r>
    </w:p>
    <w:p>
      <w:pPr>
        <w:pStyle w:val="Normal"/>
        <w:ind w:firstLine="708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0</w:t>
        <w:tab/>
        <w:t>ONGOING</w:t>
        <w:tab/>
        <w:t>The activity is partly done, but the overall activity is open.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To help identify the status, all </w:t>
      </w:r>
      <w:r>
        <w:rPr>
          <w:color w:val="008000"/>
          <w:sz w:val="16"/>
          <w:szCs w:val="16"/>
          <w:lang w:val="en-GB"/>
        </w:rPr>
        <w:t>CLOSED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actions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are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written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in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Green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Font</w:t>
      </w:r>
      <w:r>
        <w:rPr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>Colour</w:t>
      </w:r>
      <w:r>
        <w:rPr>
          <w:sz w:val="16"/>
          <w:szCs w:val="16"/>
          <w:lang w:val="en-GB"/>
        </w:rPr>
        <w:t>,</w:t>
        <w:br/>
      </w:r>
      <w:r>
        <w:rPr>
          <w:color w:val="FF0000"/>
          <w:sz w:val="16"/>
          <w:szCs w:val="16"/>
          <w:lang w:val="en-GB"/>
        </w:rPr>
        <w:t>Red indicates the open part of ongoing actions</w:t>
      </w:r>
      <w:r>
        <w:rPr>
          <w:sz w:val="16"/>
          <w:szCs w:val="16"/>
          <w:lang w:val="en-GB"/>
        </w:rPr>
        <w:t xml:space="preserve"> and Black are open actions which are not in progress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(i.e.</w:t>
      </w:r>
      <w:r>
        <w:rPr>
          <w:color w:val="FF0000"/>
          <w:sz w:val="16"/>
          <w:szCs w:val="16"/>
          <w:lang w:val="en-GB"/>
        </w:rPr>
        <w:t xml:space="preserve"> </w:t>
      </w:r>
      <w:r>
        <w:rPr>
          <w:color w:val="008000"/>
          <w:sz w:val="16"/>
          <w:szCs w:val="16"/>
          <w:lang w:val="en-GB"/>
        </w:rPr>
        <w:t xml:space="preserve">Green=Closed    </w:t>
      </w:r>
      <w:r>
        <w:rPr>
          <w:color w:val="FF0000"/>
          <w:sz w:val="16"/>
          <w:szCs w:val="16"/>
          <w:lang w:val="en-GB"/>
        </w:rPr>
        <w:t>Red/</w:t>
      </w:r>
      <w:r>
        <w:rPr>
          <w:sz w:val="16"/>
          <w:szCs w:val="16"/>
          <w:lang w:val="en-GB"/>
        </w:rPr>
        <w:t>Black</w:t>
      </w:r>
      <w:r>
        <w:rPr>
          <w:color w:val="FF0000"/>
          <w:sz w:val="16"/>
          <w:szCs w:val="16"/>
          <w:lang w:val="en-GB"/>
        </w:rPr>
        <w:t>=TODO</w:t>
      </w:r>
      <w:r>
        <w:rPr>
          <w:sz w:val="16"/>
          <w:szCs w:val="16"/>
          <w:lang w:val="en-GB"/>
        </w:rPr>
        <w:t xml:space="preserve">) </w:t>
      </w:r>
    </w:p>
    <w:p>
      <w:pPr>
        <w:pStyle w:val="Normal"/>
        <w:rPr>
          <w:color w:val="0000FF"/>
          <w:sz w:val="16"/>
          <w:szCs w:val="16"/>
          <w:lang w:val="en-GB"/>
        </w:rPr>
      </w:pPr>
      <w:r>
        <w:rPr>
          <w:color w:val="0000FF"/>
          <w:sz w:val="16"/>
          <w:szCs w:val="16"/>
          <w:lang w:val="en-GB"/>
        </w:rPr>
        <w:t>Blue indicates possible SMHI activities (except when used in Link column.</w:t>
        <w:tab/>
      </w:r>
    </w:p>
    <w:p>
      <w:pPr>
        <w:pStyle w:val="Normal"/>
        <w:rPr>
          <w:b/>
          <w:b/>
          <w:color w:val="0000FF"/>
          <w:sz w:val="16"/>
          <w:szCs w:val="16"/>
          <w:lang w:val="en-GB"/>
        </w:rPr>
      </w:pPr>
      <w:r>
        <w:rPr>
          <w:b/>
          <w:color w:val="0000FF"/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able is sorted by  “Pri / Act No / ”  (ascending).   (Activities related to the HQC application are kept in a separate document.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900"/>
        <w:gridCol w:w="1440"/>
        <w:gridCol w:w="1260"/>
        <w:gridCol w:w="4680"/>
        <w:gridCol w:w="900"/>
        <w:gridCol w:w="252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ct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Status C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Res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as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Lin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Status &amp; Com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Delivery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riority detail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  1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Aggre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gregation in non real ti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s to run or rerun aggregation in non real time from script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Input is period, elements / all, typeid / all, stations / all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Run response needs to be high at least in Histkvalobs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fault: Do not touch HQC marked val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B  &gt;3 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Aggre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gregation new el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ome new diurnal values to be aggregate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Calculation of P0 after correction of PR – specification needed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AM, NN, UU,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lculation of P0 requires meta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  3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Aggre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gregation -parameteriz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To parameterize the aggregation function…..kind of stations…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gregation of non real time data typeid=404 (Pluviometerdata)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: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75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OPEN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K beskriv behovet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  ?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ggre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lag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o aggregation. Handling fmis=3. Recover the aggregation implies to put fmis=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1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 1 w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ggre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Flag on aggregated valu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compute QC-flag on aggregated values (from observation valu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e activity no. 26, 12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 xml:space="preserve">Specification proposal done ?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Verification and implementation remains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 xml:space="preserve">POK sjekk med LA -&gt; wik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 – 24 w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ABase does not handle more than one typid for one param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rror in flagging as only one instance of the paramid is used. The other instances (other typid) are not used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xtension to handle several typid per station in check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zilla: </w:t>
            </w:r>
            <w:hyperlink r:id="rId2">
              <w:r>
                <w:rPr>
                  <w:rStyle w:val="InternetLink"/>
                  <w:sz w:val="16"/>
                  <w:szCs w:val="16"/>
                  <w:lang w:val="en-GB"/>
                </w:rPr>
                <w:t xml:space="preserve">967 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Related to activity 2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Refaktorering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Contribution from SMHI?</w:t>
            </w:r>
          </w:p>
          <w:p>
            <w:pPr>
              <w:pStyle w:val="Normal"/>
              <w:rPr/>
            </w:pPr>
            <w:r>
              <w:rPr>
                <w:color w:val="0000FF"/>
                <w:sz w:val="16"/>
                <w:szCs w:val="16"/>
                <w:lang w:val="en-GB"/>
              </w:rPr>
              <w:t>Task on SMHI/met.no worksh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aBas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evel and sens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aBase handles only 1 sensor per station, and only standard level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D at 25m is checked by FF at 10 m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cripts flags only at level and sensor =  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il: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ål 051005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886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96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 xml:space="preserve">OPEN 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lated to activity 2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faktorering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e activity 6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One station with level&gt;0 has separate checks today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utoobs is not able to assign level, because of dependencies to “monthly files” production for “visauto” – this should be terminated. Proposal: Should use the new KvDataInputClt.jar program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0 for qaBa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2 for autoob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  1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Table data and text_d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abellene data og text_data bør få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en ny kolonne 'edittime': tidspunkt for når siste gang noe er blitt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skrevet til raden, eller trolig mer nyttig (når QC2 kommer på plass)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idspunkt for sist gang noe nytt ble skrevet i original eller correct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suten bør det lages nye indekser i data_history og text_data_history som gjør oppslag i disse tabellene raske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ost Pål 211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Proposal: To be solved by a view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  1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lag specifi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s in specification of fpre, controlinfo(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1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.nr er egentlig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fail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peating controls several times for the same element. Ref cfailed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.nr er egentlig 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ved by 22 – 23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  5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vServiced2, persistent subscrip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change kvServiced2: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remember what has been sent, and to know what to retry sending to subscriber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Changes in CORBA interface needed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Implemented.</w:t>
            </w: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color w:val="FF0000"/>
                <w:sz w:val="16"/>
                <w:szCs w:val="16"/>
                <w:lang w:val="en-GB"/>
              </w:rPr>
              <w:t>To be test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vservied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send updates when only flags is changed (no change in corr or origin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 to check how this works today ( BN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4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FR encoder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ynop encod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To make BUFR encoding from Kvalobs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rrors in synop enco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1131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FR encoding to be done during 200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use kvsynopd – see 36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Å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v2k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 the interface kv2klima to make a new kv2kro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be sure that all data is transferred to KR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  1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Dataflow to Kvalob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coder – delete before up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A mix of original and corrected elements is the result as a correction of the entire observation is entered to Kvalobs. The original message should be deleted (from decoder) before entering the correction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mind also activity 42 for the opposite probl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zilla: </w:t>
            </w:r>
            <w:hyperlink r:id="rId3">
              <w:r>
                <w:rPr>
                  <w:rStyle w:val="InternetLink"/>
                  <w:sz w:val="16"/>
                  <w:szCs w:val="16"/>
                  <w:lang w:val="en-GB"/>
                </w:rPr>
                <w:t>941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lated to versioning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  1 w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to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ansac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All data input to the database shall be transactions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/>
            </w:pPr>
            <w:r>
              <w:rPr>
                <w:color w:val="008000"/>
                <w:sz w:val="16"/>
                <w:szCs w:val="16"/>
                <w:lang w:val="en-GB"/>
              </w:rPr>
              <w:t>Partially</w:t>
            </w:r>
            <w:r>
              <w:rPr>
                <w:color w:val="FF0000"/>
                <w:sz w:val="16"/>
                <w:szCs w:val="16"/>
                <w:lang w:val="en-GB"/>
              </w:rPr>
              <w:t xml:space="preserve"> done   ????? Bør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Sept 08</w:t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 1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ataflow to Kvalobs</w:t>
            </w:r>
          </w:p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del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several sets of model dat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improve the checks and interpolatio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Model data of Kalman filtered air temperature (TAK)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r even better the adjusted Kalman filter model from WeatherDB (PROFF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Discussion with Mariken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Better model + Kalm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eco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utoobs/Comobs-decoding syst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rror in decoding 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1224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et.no specific problem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K checks out this bu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  2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eco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O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simple bu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g: 12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0 1227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 1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  1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eco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id 3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Detection of  “observations sent to early”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9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eco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Official</w:t>
            </w:r>
            <w:r>
              <w:rPr>
                <w:sz w:val="16"/>
                <w:szCs w:val="16"/>
              </w:rPr>
              <w:t xml:space="preserve"> d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distinguish official data and test dat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ing information from Stinfosys….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set a new flag in useinfo from decoder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f  activity 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    3w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BM)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V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velopment of overall QC2 architecture including test version and production vers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General task to provide a Qc2 system to run all Qc2 algorithms.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NB! QC2 implementation as a separate daemon.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Make test environment for production including activities 71 and 73</w:t>
            </w:r>
            <w:r>
              <w:rPr>
                <w:color w:val="FF0000"/>
                <w:sz w:val="16"/>
                <w:szCs w:val="16"/>
                <w:lang w:val="en-GB"/>
              </w:rPr>
              <w:t>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 xml:space="preserve">Define tests before production release: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FF0000"/>
                <w:sz w:val="16"/>
                <w:szCs w:val="16"/>
                <w:lang w:val="en-GB"/>
              </w:rPr>
              <w:t xml:space="preserve">- implementation test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 xml:space="preserve">  </w:t>
            </w:r>
            <w:r>
              <w:rPr>
                <w:color w:val="FF0000"/>
                <w:sz w:val="16"/>
                <w:szCs w:val="16"/>
                <w:lang w:val="en-GB"/>
              </w:rPr>
              <w:t>- system test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Documentation for production release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To use DB-tables instead of config files??? Pro - contra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ab/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qaBase should not do any action after QC2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inked to 71, 72, 73, 74 etc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Patially done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SMHI ?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Task on workshop SMHI / met.no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m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Redistribution of accumulated days of RR_24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 xml:space="preserve">Spatial QC and interpolation.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Development of prototype done.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Discuss QC2 with Kvalobs team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d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Interpolate hourly data.  Akima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Up to 50% missing ???? for 24 hrs ???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irst step to interpolate single missing hourly values by linear interpo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ordklim acceptance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get acceptance of QC2 methods and flagging in Nordklim gro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limadi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cceptance test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ecification of acceptance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J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 / JM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K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w metadata for QC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New algorithm for making Range check values as metadata for QC1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1-1 and QC1-4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hip: Physical range values must be improved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il: Lars 140807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s: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875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91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 xml:space="preserve">Specification done </w:t>
            </w:r>
            <w:r>
              <w:rPr>
                <w:rFonts w:eastAsia="Wingdings" w:cs="Wingdings" w:ascii="Wingdings" w:hAnsi="Wingdings"/>
                <w:color w:val="008000"/>
                <w:sz w:val="16"/>
                <w:szCs w:val="16"/>
                <w:lang w:val="en-GB"/>
              </w:rPr>
              <w:t></w:t>
            </w:r>
            <w:r>
              <w:rPr>
                <w:color w:val="008000"/>
                <w:sz w:val="16"/>
                <w:szCs w:val="16"/>
                <w:lang w:val="en-GB"/>
              </w:rPr>
              <w:t xml:space="preserve"> </w:t>
            </w:r>
            <w:r>
              <w:rPr>
                <w:color w:val="FF0000"/>
                <w:sz w:val="16"/>
                <w:szCs w:val="16"/>
                <w:lang w:val="en-GB"/>
              </w:rPr>
              <w:t>on Kvalobs.wiki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Verification  (GK)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 xml:space="preserve">Implementation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GK    </w:t>
            </w:r>
            <w:r>
              <w:rPr>
                <w:color w:val="0000FF"/>
                <w:sz w:val="16"/>
                <w:szCs w:val="16"/>
                <w:lang w:val="en-GB"/>
              </w:rPr>
              <w:t>?  w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JM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N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ØL</w:t>
            </w:r>
            <w:r>
              <w:rPr>
                <w:color w:val="0000FF"/>
                <w:sz w:val="16"/>
                <w:szCs w:val="16"/>
                <w:lang w:val="en-GB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1 check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utomatic corre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valuation of all QC1 checks</w:t>
            </w:r>
          </w:p>
          <w:p>
            <w:pPr>
              <w:pStyle w:val="Normal"/>
              <w:ind w:left="567" w:hanging="567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SMHI results, what have been made in Python</w:t>
            </w:r>
          </w:p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 checks in QC1-2 to make automatic corrections for instance for the elements  N/C</w:t>
            </w:r>
            <w:r>
              <w:rPr>
                <w:sz w:val="16"/>
                <w:szCs w:val="16"/>
                <w:vertAlign w:val="subscript"/>
                <w:lang w:val="en-GB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Task on workshop SMHI / met.no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posal to be made by Zbigniew, Lars, Bjør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  1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1-5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osition chec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ecking the change in position.</w:t>
            </w:r>
          </w:p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ØL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 xml:space="preserve">GK 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</w:t>
            </w:r>
            <w:r>
              <w:rPr>
                <w:sz w:val="16"/>
                <w:szCs w:val="16"/>
                <w:lang w:val="en-GB"/>
              </w:rPr>
              <w:t>1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C1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9-da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nkelte automatstasjoner leverer fra seg manglende verdier som 9999/999/99 etc. Disse blir lagt inn med denne verdien i original i data-tabellen; Forslag: Original = 9999 og corrected=-327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e en sjekk som behandler det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l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s 20.09 2005</w:t>
              <w:br/>
              <w:t xml:space="preserve">Bugzilla: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932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.no specific probl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slag se bug 932. Flagg spesifikasjon treng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QC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The detection of highly suspicious data. Near real time correction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vært mistenkelige data som er ekstra uheldig om går ut fra met.no hvis de er feil (gjelder spesielt temperatur og nedbør) bør ikke gå ut i synop, men heller forkastes av Kvalobs i første omgang, for evt å sendes senere som CCA hvis funnet OK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s og Gabriel må bli enige om prosedyren for utelukkelse. Vi må finne en metode for å varsle Salen om slike svært mistenkelige verdier, og Salen må være i stand til å korrigere i Kvalob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kastet gjennom QC 1-9. Godkjennelse må gi CC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openkoder må reagere på HQC-rettelse innenfor 24 timer (på endret korrigert verdi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utsetter hyppig sjeklk fra V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il: Gabriel 07.06 200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 xml:space="preserve">Bugzilla: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900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.no specific probl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16"/>
                <w:szCs w:val="16"/>
              </w:rPr>
              <w:t>QC1-9 implementert for å kunne forkaste verdier som flere sjekker har funnet svært mistenkelige.</w:t>
            </w:r>
            <w:r>
              <w:rPr>
                <w:sz w:val="16"/>
                <w:szCs w:val="16"/>
              </w:rPr>
              <w:t xml:space="preserve"> VA (Salen) har sagt seg villig til å overta ansvaret for avislistene fra IT-operatørene.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pesifisere flaggkriterier.  Lars, Gabriel, Pål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mplemente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</w:t>
            </w:r>
            <w:r>
              <w:rPr>
                <w:sz w:val="16"/>
                <w:szCs w:val="16"/>
                <w:lang w:val="en-GB"/>
              </w:rPr>
              <w:t>2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Hist-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leting old data in Kvalob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Need to have 4 months in Kvalobs, and the older data only in Histkvalob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Tables: data, text_data, rejectdecode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Cron jobs to copy from Kvalobs to Histkvalobs, and delete in Kvalobs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Automation to be don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Oct 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Hist-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Historical Kvalobs databa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atabase for historical data and data not finally QC’ed in Kvalobs. Receives data from Kvalobs before deleted in Kvalob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Porting of Histkvalobs to etch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rational function in Klimadiv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y server må skaff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HIST_KVALOBS is running on poriaz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Operational function in Klimadiv, missing instructions.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To be updated with metadata from Stinfosys.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New server is ordered.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Å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ut 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typer og stasjo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sta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februar 2009 går 90 nordiske stasjoner inn i Kvalob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U har bestilt de såkalte EWGLAM-stasjonene via Kvalobs til Klimadb for verifisering av modellen. 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Dokumentet EWGLAM.synop.20090205 (med 301 stasjoner). Den nye stasjonslista inneholder de utenlandske stasjonene som pr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dag lagres i 'miopdb' Grunnen til at det er noe færre i den nye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sjonslista, er at den såkalte EWGLAM-lista som brukes for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rifikasjonsformål i Hirlam-samarbeidet ikke har blitt oppdatert de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ste årene, slik at endel stasjoner trolig har falt fra uten at nye er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t til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Dokumentet EWGLAM.temp.20090205 (med 52 radiosondestasjoner). Den inneholder de radiosondestasjonene som lagres i 'miopdb' pr. idag, bortsett fra de som ikke hadde noen observasjoner i 2008 (f.eks. Gardermoen og Oslo)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 ønsker flg. parametere for synop'er: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N, DD, FF, FX, RR_12, RR_24, PP, PR, TA, TD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øyest prioritet har: PR, TA, DD, FF, RR24, N, FX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 radiosondestasjoner bruker vi: Z, DD, FF, TT og T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t er også ønske fra den nye værportalen om at alle utenlandske synop vi mottar blir videredistribuert til KlimaDVH via Kvalob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kel grensesjekk ønskes på syno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et.no specific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For FoU verifisering.  Spesifikasjon fra Mariken / Eivind. (POK)</w:t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Legge inn stasjonsliste i Kvalobs for synop stasjonene. (kvdrift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ette opp grensesjekken på synop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Legge inn stasjonsliste i kv2klimafilter for overføring til KDVH (Åse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ndedata – første skritt: Ta inn stasjonene i KDVH (Knut J.) ved å bruke dagens kanal. Sjekk elementen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K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l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info(2)=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info(3)=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“</w:t>
            </w:r>
            <w:r>
              <w:rPr>
                <w:sz w:val="16"/>
                <w:szCs w:val="16"/>
                <w:lang w:val="en-GB"/>
              </w:rPr>
              <w:t xml:space="preserve">Very uncertain” – “not corrected” values in DVH are rejected to show up in yr.no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 the algorithm for controlinfo giving useinfo(2)=2 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 which checks to use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ange parameterization of checks giving the controlinfo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dgradere algoritmen for useinfo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day: wsKlima for yr is a separate process, we have “adjusted” the “very uncertain level” to “uncertain” to get more data on yr. This will be set back as yr will take care of this later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il: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abriel 251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 xml:space="preserve">Discussion in progres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K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l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 flag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ecification of controlinfo for QC2.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esification of useinfo after QC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onflict between QC2 and QC1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Discussion in progress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SM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K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L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l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est data fla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ecification of flag to distinguish official data and test dat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posal: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info(6) = 0  main element  = official element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info(6) = 1  secondary element = test element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info(6) = 9 status not giv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f.  68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Discussion in progress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SM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l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d=4  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s to flag missing values as possible ongoing accumulation for precipitation element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il from SM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iscussed at met.no in feb-09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GK answer</w:t>
            </w: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color w:val="0000FF"/>
                <w:sz w:val="16"/>
                <w:szCs w:val="16"/>
                <w:lang w:val="en-GB"/>
              </w:rPr>
              <w:t>SMHI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Implementation 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i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MS-precipitation stations in the ordinary Dia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be based on text file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t should be QC1-checked data from Kvalobs (including SMS-precipitation). Easily implemented from KDVH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 priority form VA (Skaslien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Format ref. Bård Fjuksta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a Kvalobs activ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umen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cripts. Updating metadata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B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umen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ind miss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msed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M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umen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ataflow to and from Kvalob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able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0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rksh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.no / SMH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ctivities – prioritie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sources – contribution on activitie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ime schedule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 development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voss – common and national elements, modules and version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rl – Pyth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In april ? Make deal (POK)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 xml:space="preserve">SMHI-repr.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Interpolation as the last QC-fun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1-4 makes both a QC and an interpolation by numerical model value.  This happens before QC1-9 rejects data values. The result is missing data values as no model interpolation is possible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is will also be true for QC2 if QC2 rejects data. The QC1-4 interpolation function should be separated from the QC check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il: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ål 20.11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do after 22 and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  1 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to Kvalob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atchdog on rejectdec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T-operators should have a message as observations are rejected by the decoding unit. IT-operators may call observers to resend observation. Write to file and use SMS for operato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Mail: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r-Ove 15. mars 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 xml:space="preserve">OPEN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(Check with PE)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Synop is used today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is gives trouble in HQC and dataflow to Klima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  1 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ataflow to Kvalobs</w:t>
            </w:r>
          </w:p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del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qaBase with several sets of model dat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at least improve checks/interpolation of snow/no-snow on ground. Model data of water amount in snow on ground (RWA)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GRIB-files  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GB"/>
              </w:rPr>
              <w:t></w:t>
            </w:r>
            <w:r>
              <w:rPr>
                <w:sz w:val="16"/>
                <w:szCs w:val="16"/>
                <w:lang w:val="en-GB"/>
              </w:rPr>
              <w:t xml:space="preserve"> WeatherDB (W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 3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Deco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dinger med feil tidsstempling må endres til riktig obstime eller forkastes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angler for visuelle værstasjon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oderne bør oppdage meldinger hvor tidsstemplingen åpenbart er feil (f.eks. når dagen som er oppgitt er i morgen) og enten endre til riktig obstime eller forkaste til rejectdecod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Gabriel har laget et forslag til hvordan dekoderen bør behandle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 xml:space="preserve"> </w:t>
            </w:r>
            <w:r>
              <w:rPr>
                <w:color w:val="008000"/>
                <w:sz w:val="16"/>
                <w:szCs w:val="16"/>
              </w:rPr>
              <w:t>meldingenes tidsinformasjon.</w:t>
            </w:r>
            <w:r>
              <w:rPr>
                <w:sz w:val="16"/>
                <w:szCs w:val="16"/>
              </w:rPr>
              <w:t xml:space="preserve"> PIO-stasjoner og nedbørstasjoner er spesielle problemområder. Andre typei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 xml:space="preserve">Mail: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en-GB"/>
              </w:rPr>
              <w:instrText xml:space="preserve"> HYPERLINK "http://kvalobs/kv_mails.html" \l "Subject:_SV:_Detektering_av_mulig_feil_tidsstempling_av_observasjoner"</w:instrText>
            </w:r>
            <w:r>
              <w:rPr>
                <w:rStyle w:val="InternetLink"/>
                <w:sz w:val="16"/>
                <w:szCs w:val="16"/>
                <w:lang w:val="en-GB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en-GB"/>
              </w:rPr>
              <w:t xml:space="preserve">Subject: SV: </w:t>
            </w:r>
            <w:r>
              <w:rPr>
                <w:rStyle w:val="InternetLink"/>
                <w:sz w:val="16"/>
                <w:szCs w:val="16"/>
                <w:lang w:val="en-GB"/>
              </w:rPr>
              <w:fldChar w:fldCharType="end"/>
            </w:r>
            <w:r>
              <w:rPr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ål 19. april 2005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zilla: </w:t>
            </w:r>
            <w:hyperlink r:id="rId6">
              <w:r>
                <w:rPr>
                  <w:rStyle w:val="InternetLink"/>
                  <w:sz w:val="16"/>
                  <w:szCs w:val="16"/>
                  <w:lang w:val="en-GB"/>
                </w:rPr>
                <w:t>882</w:t>
              </w:r>
            </w:hyperlink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.no specific probl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  <w:lang w:val="en-GB"/>
              </w:rPr>
              <w:t>Put specification on wiki (GK), to be commented by B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    2w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d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Dip check. Hourly and minute data</w:t>
            </w:r>
            <w:r>
              <w:rPr>
                <w:sz w:val="16"/>
                <w:szCs w:val="16"/>
                <w:lang w:val="en-GB"/>
              </w:rPr>
              <w:t xml:space="preserve">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inute data= Pluviometer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d-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atial-timeseries-check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8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C1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chec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ecks to be made for paramid in ( 47-49, 73-80, 95, 127, 227 and 250)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834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75, 936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14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47-49 and 73 has now range check, Apr. 2006. See. Act. 80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b/>
                <w:color w:val="FF0000"/>
                <w:sz w:val="16"/>
                <w:szCs w:val="16"/>
                <w:lang w:val="en-GB"/>
              </w:rPr>
              <w:t>131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 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types and st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ET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ETAR dataflow through Kvalobs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Make dataflow as test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Make controls for new elements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  <w:lang w:val="en-GB"/>
              </w:rPr>
              <w:t>Another decoder made by Jurge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Decode SW for METAR is done.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Preparations of T_METAR table in Climate DataWarehouse is done. Ready for data from Kvalo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Sept 08</w:t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vdrift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 / ØL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mplementation of new ver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Procedures for implementation and tes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efore implementation as a running system it will be required to run a test version on a complete system with respect to dataflow and related application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s a complete parallel system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ata input…..,Kv2klima to the test Climate Data Warehouse (KD2), KRO., SYNOP production, HQ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s to be specified by Kvdrift as a realistic procedure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Status – utført ????  Børge , Veg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  ?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Aggre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Aggregation – not only in cor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Aggregation only in “corrected” when the obs is too late. Should also aggregate in original val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to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bookmarkStart w:id="0" w:name="Oppdatering_av_enkelte_elementer_i_en"/>
            <w:bookmarkEnd w:id="0"/>
            <w:r>
              <w:rPr>
                <w:b w:val="false"/>
                <w:sz w:val="16"/>
                <w:szCs w:val="16"/>
                <w:lang w:val="en-GB"/>
              </w:rPr>
              <w:t>Updating single el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 to update time series of only one single element. Updating from DVH to Kvalobs. Correction of systematic errors in time seri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zilla: </w:t>
            </w:r>
            <w:hyperlink r:id="rId7">
              <w:r>
                <w:rPr>
                  <w:rStyle w:val="InternetLink"/>
                  <w:sz w:val="16"/>
                  <w:szCs w:val="16"/>
                  <w:lang w:val="en-GB"/>
                </w:rPr>
                <w:t>970</w:t>
              </w:r>
            </w:hyperlink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008000"/>
                <w:sz w:val="16"/>
                <w:szCs w:val="16"/>
                <w:lang w:val="en-GB"/>
              </w:rPr>
              <w:t>Is this fixed now</w:t>
            </w:r>
            <w:r>
              <w:rPr>
                <w:color w:val="FF0000"/>
                <w:sz w:val="16"/>
                <w:szCs w:val="16"/>
                <w:lang w:val="en-GB"/>
              </w:rPr>
              <w:t xml:space="preserve"> ????  Børge (pok)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Ref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  8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Dataflow to Kvalob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orrections before data inpu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MSedit is an application to correct SMS-messages at met.no. It works for typeid 302, needed for typeid 308  (and 312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Works fine for typeid 302 (message format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eco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nknown observa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nknown observations with respect to the observation program (obs_pgm) should be rejected during decoding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posal: Not reject, but rather flag as kind of prequalification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zilla: </w:t>
            </w:r>
            <w:hyperlink r:id="rId8">
              <w:r>
                <w:rPr>
                  <w:rStyle w:val="InternetLink"/>
                  <w:sz w:val="16"/>
                  <w:szCs w:val="16"/>
                  <w:lang w:val="en-GB"/>
                </w:rPr>
                <w:t>902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 consistence check in a “complete” observ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 consistence check for all typeid per station. Makes it possible to check a complete observation from AWS + VIS (automatic + manual stations). It will also improve or substitute the QC1 consistency checks?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…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ecification of statistical check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pecification of climatological check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1-5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osition chec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hecking ship onshore position errors</w:t>
            </w:r>
          </w:p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s a land/sea metadata matrix</w:t>
            </w:r>
          </w:p>
          <w:p>
            <w:pPr>
              <w:pStyle w:val="Normal"/>
              <w:ind w:left="567" w:hanging="567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ØL / B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R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</w:t>
            </w:r>
            <w:r>
              <w:rPr>
                <w:sz w:val="16"/>
                <w:szCs w:val="16"/>
                <w:lang w:val="en-GB"/>
              </w:rPr>
              <w:t>2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mplementation of new ver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Algorithm tes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Algorithm testing to be set up on a separate computer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irtual serve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9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GOING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Rime ???? Nytte ???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ål sjekk med Øystein , Bjør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a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b w:val="false"/>
                <w:sz w:val="16"/>
                <w:szCs w:val="16"/>
                <w:lang w:val="en-GB"/>
              </w:rPr>
              <w:t>QC of corrected and aggregated values – trigging of C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 general weakness that corrected and aggregated values are not QC’e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>The flagging system is not designed for rerun of QC – like after HQC (as only useinfo is set). Important as corrections should trig a CCA for the SYNOP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/>
              </w:rPr>
              <w:t xml:space="preserve">Flags on aggregated values, need to get flags from observations. 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 elements to consider: Aggregation / qaBase / QC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il: Pål  161105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984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Ref. activity 150 for QC1 – flag - specificatio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QC2 implies new activit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Re)pushing av data over til KlimaD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y direct SQL changes in table data we need an automatic pushing to subscribers and also activation of aggregation fun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gzilla: </w:t>
            </w:r>
            <w:hyperlink r:id="rId9">
              <w:r>
                <w:rPr>
                  <w:rStyle w:val="InternetLink"/>
                  <w:sz w:val="16"/>
                  <w:szCs w:val="16"/>
                  <w:lang w:val="en-GB"/>
                </w:rPr>
                <w:t xml:space="preserve">940 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be solved by a G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  3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Kvsynop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he infrastructure in kvsynopd should be used for other purposes, ref. request from SMHI. The changes (below) will also make it easy to fix SYNOP problems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</w:t>
            </w:r>
            <w:r>
              <w:rPr>
                <w:sz w:val="16"/>
                <w:szCs w:val="16"/>
                <w:lang w:val="en-GB"/>
              </w:rPr>
              <w:t>* Use the filter when data is selected from the cache database to produce SYNOP (not when data is inserted to the cache database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</w:t>
            </w:r>
            <w:r>
              <w:rPr>
                <w:sz w:val="16"/>
                <w:szCs w:val="16"/>
                <w:lang w:val="en-GB"/>
              </w:rPr>
              <w:t>* The cache database should contain the QC flags (control- and useinfo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  <w:t>SMHI?</w:t>
            </w:r>
          </w:p>
          <w:p>
            <w:pPr>
              <w:pStyle w:val="Normal"/>
              <w:rPr>
                <w:color w:val="0000FF"/>
                <w:sz w:val="16"/>
                <w:szCs w:val="16"/>
                <w:lang w:val="en-GB"/>
              </w:rPr>
            </w:pPr>
            <w:r>
              <w:rPr>
                <w:color w:val="0000F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 be used in 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aflow from Kval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ubscribing histor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ubscribe for KRO the tables: data_history and text_data_hist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ug: 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VB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Q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Detailed information form qc-script to cfail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ore details needed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eed to know in clear text what’s wrong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ding om hvilken del av en større algoritme/sjekk som slo ut kan nå sendes ut i den vanlige returvektoren med nøkkel "subcheck". Gjenstår å ta denne muligheten i bruk i kontrollskriptene. Viktigere ser det ut til å være å få delt opp skript hvor det er mulig å få samtidige utslag i mer enn en test. "geok-skriptet" er blitt delt opp. For det andre virkelig store skriptet: QC1-200 ser det ut til at behovet for mer detajert melding allikevel ikke er til sted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l: Audun 23.05 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erveløs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ly one synop encoding system for Kvalobs and Autoob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vis Kvalobs er nede, skal Autoobs ta over genereringen av synop. Imidlertid vil flere synoper da bli svært mangelfulle, ettersom det er mye funksjonalitet i Kvalobs sin synopenkoder som ikke finnes i Autoobs sin enkoder. Synopenkoderen i Autoobs bør derfor erstattes av synopenkoderen i Kvalob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NGO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.no specific problem</w:t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 xml:space="preserve">Ikke Nødvendig </w:t>
            </w:r>
            <w:r>
              <w:rPr>
                <w:color w:val="FF0000"/>
                <w:sz w:val="16"/>
                <w:szCs w:val="16"/>
              </w:rPr>
              <w:t>???? Børg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tabil drift av Kvalobs med reservemask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10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forhndsformatert">
    <w:name w:val="HTML-forhåndsformat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voss.bugs.met.no/show_bug.cgi?id=967" TargetMode="External"/><Relationship Id="rId3" Type="http://schemas.openxmlformats.org/officeDocument/2006/relationships/hyperlink" Target="http://kvoss.bugs.met.no/show_bug.cgi?id=941" TargetMode="External"/><Relationship Id="rId4" Type="http://schemas.openxmlformats.org/officeDocument/2006/relationships/hyperlink" Target="http://kvoss.bugs.met.no/show_bug.cgi?id=932" TargetMode="External"/><Relationship Id="rId5" Type="http://schemas.openxmlformats.org/officeDocument/2006/relationships/hyperlink" Target="http://kvoss.bugs.met.no/show_bug.cgi?id=900" TargetMode="External"/><Relationship Id="rId6" Type="http://schemas.openxmlformats.org/officeDocument/2006/relationships/hyperlink" Target="http://kvoss.bugs.met.no/show_bug.cgi?id=882" TargetMode="External"/><Relationship Id="rId7" Type="http://schemas.openxmlformats.org/officeDocument/2006/relationships/hyperlink" Target="http://kvoss.bugs.met.no/show_bug.cgi?id=970" TargetMode="External"/><Relationship Id="rId8" Type="http://schemas.openxmlformats.org/officeDocument/2006/relationships/hyperlink" Target="http://kvoss.bugs.met.no/show_bug.cgi?id=902" TargetMode="External"/><Relationship Id="rId9" Type="http://schemas.openxmlformats.org/officeDocument/2006/relationships/hyperlink" Target="http://kvoss.bugs.met.no/show_bug.cgi?id=940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46:00Z</dcterms:created>
  <dc:creator>runeradm</dc:creator>
  <dc:description/>
  <cp:keywords/>
  <dc:language>en-US</dc:language>
  <cp:lastModifiedBy>Per-Ove Kjensli</cp:lastModifiedBy>
  <cp:lastPrinted>2009-05-11T07:54:00Z</cp:lastPrinted>
  <dcterms:modified xsi:type="dcterms:W3CDTF">2009-05-11T05:55:00Z</dcterms:modified>
  <cp:revision>15</cp:revision>
  <dc:subject/>
  <dc:title>P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708588</vt:r8>
  </property>
  <property fmtid="{D5CDD505-2E9C-101B-9397-08002B2CF9AE}" pid="3" name="_AuthorEmail">
    <vt:lpwstr>perok@met.no</vt:lpwstr>
  </property>
  <property fmtid="{D5CDD505-2E9C-101B-9397-08002B2CF9AE}" pid="4" name="_AuthorEmailDisplayName">
    <vt:lpwstr>Per-Ove Kjensli</vt:lpwstr>
  </property>
  <property fmtid="{D5CDD505-2E9C-101B-9397-08002B2CF9AE}" pid="5" name="_EmailSubject">
    <vt:lpwstr>Kvalbs TODO revidert</vt:lpwstr>
  </property>
  <property fmtid="{D5CDD505-2E9C-101B-9397-08002B2CF9AE}" pid="6" name="_PreviousAdHocReviewCycleID">
    <vt:r8>1989379855</vt:r8>
  </property>
</Properties>
</file>